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5" w:hanging="0"/>
        <w:rPr>
          <w:rFonts w:ascii="Times New Roman" w:hAnsi="Times New Roman" w:cs="Times New Roman"/>
          <w:b/>
          <w:b/>
          <w:bCs/>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KRİ MÜLKİYET HAKLARI -</w:t>
      </w:r>
      <w:r>
        <w:rPr>
          <w:rFonts w:cs="Times New Roman" w:ascii="Times New Roman" w:hAnsi="Times New Roman"/>
          <w:b/>
          <w:bCs/>
          <w:color w:val="000000"/>
          <w:sz w:val="24"/>
          <w:szCs w:val="24"/>
        </w:rPr>
        <w:t xml:space="preserve"> BÖLGESEL TÜKENME İLKESİ</w:t>
      </w:r>
    </w:p>
    <w:p>
      <w:pPr>
        <w:pStyle w:val="NormalWeb"/>
        <w:ind w:firstLine="708"/>
        <w:jc w:val="both"/>
        <w:rPr>
          <w:sz w:val="22"/>
          <w:szCs w:val="22"/>
        </w:rPr>
      </w:pPr>
      <w:r>
        <w:rPr>
          <w:sz w:val="22"/>
          <w:szCs w:val="22"/>
        </w:rPr>
        <w:t>Bilindiği üzere, Avrupa Birliği ile ülkemiz arasında 1 Ocak 1996 tarihinde yürürlüğe giren Gümrük Birliği, taraflar arasındaki sanayi ürünleri ile işlenmiş tarım ürünleri ticaretinde uygulanan tüm gümrük vergilerini sıfırlamakta ve miktar kısıtlamaları ile tüm eş etkili önlemleri ortadan kaldırmaktadır. Bununla birlikte, gerek AB Üyesi Ülkeler, gerekse ülkemiz ile AB arası ticarette esas olan malların serbest dolaşımına istisna teşkil eden unsurlar arasında “fikri mülkiyetin korunması” da yer almaktadır.</w:t>
      </w:r>
    </w:p>
    <w:p>
      <w:pPr>
        <w:pStyle w:val="NormalWeb"/>
        <w:ind w:firstLine="708"/>
        <w:jc w:val="both"/>
        <w:rPr/>
      </w:pPr>
      <w:r>
        <w:rPr>
          <w:sz w:val="22"/>
          <w:szCs w:val="22"/>
        </w:rPr>
        <w:t xml:space="preserve">Fikri mülkiyet hakları kapsamında hak sahibine, söz konusu hak üzerinde hakkın niteliğine göre değişmek üzere, belirli bir süre münhasıran tasarrufta bulunma yetkisi tanınmaktadır. Fikri mülkiyet hakları hak sahibine mutlak ve tekelci bir yetki tanır. Hak sahibine tanınan bu yetkinin sınırsız olması; malların serbest dolaşımı ve rekabet üzerinde ağır etki yaratır. Bu sebeple fikri mülkiyet hakkı uygulandığı ülkenin hukuk sistemine göre çeşitli sınırlamalara tabi tutulur. </w:t>
      </w:r>
    </w:p>
    <w:p>
      <w:pPr>
        <w:pStyle w:val="NormalWeb"/>
        <w:ind w:firstLine="708"/>
        <w:jc w:val="both"/>
        <w:rPr>
          <w:sz w:val="22"/>
          <w:szCs w:val="22"/>
        </w:rPr>
      </w:pPr>
      <w:r>
        <w:rPr>
          <w:sz w:val="22"/>
          <w:szCs w:val="22"/>
        </w:rPr>
        <w:t xml:space="preserve">Bu sınırlamalardan en önemlisi hakkın tükenmesi ilkesidir (exhaustion). Hakkın tükenmesi ilkesi çerçevesinde fikri mülkiyet hakları kapsamında olan malları bizzat hak sahibinin veya onun izniyle bir başkasının ilk defa piyasaya sunmasından itibaren, bu mallar üzerindeki hak tüketilmiş olacaktır. Bundan sonra hak sahibi, bu malları tekrar piyasaya arz eden üçüncü kişilere karşı bir denetim hakkı ileri süremeyecektir. </w:t>
      </w:r>
    </w:p>
    <w:p>
      <w:pPr>
        <w:pStyle w:val="NormalWeb"/>
        <w:ind w:firstLine="708"/>
        <w:jc w:val="both"/>
        <w:rPr>
          <w:sz w:val="22"/>
          <w:szCs w:val="22"/>
        </w:rPr>
      </w:pPr>
      <w:r>
        <w:rPr>
          <w:sz w:val="22"/>
          <w:szCs w:val="22"/>
        </w:rPr>
        <w:t xml:space="preserve"> </w:t>
      </w:r>
      <w:r>
        <w:rPr>
          <w:sz w:val="22"/>
          <w:szCs w:val="22"/>
        </w:rPr>
        <w:t xml:space="preserve">Bu minvalde, fikri mülkiyet hukuku gereği -fikri hakların korunması- ile rekabet hukuku gereği -serbest ticaretin korunması- ilkeleri arasında bir denge sağlanması; fikri mülkiyet haklarının sağladığı tekelci avantajların serbest ticareti ve rekabeti bozucu etkilerinin önlenmesi gerekmektedir.  </w:t>
      </w:r>
    </w:p>
    <w:p>
      <w:pPr>
        <w:pStyle w:val="NormalWeb"/>
        <w:ind w:firstLine="708"/>
        <w:jc w:val="both"/>
        <w:rPr>
          <w:sz w:val="22"/>
          <w:szCs w:val="22"/>
        </w:rPr>
      </w:pPr>
      <w:r>
        <w:rPr>
          <w:sz w:val="22"/>
          <w:szCs w:val="22"/>
        </w:rPr>
        <w:t xml:space="preserve"> </w:t>
      </w:r>
      <w:r>
        <w:rPr>
          <w:sz w:val="22"/>
          <w:szCs w:val="22"/>
        </w:rPr>
        <w:t>Hakkın tüketilmiş sayılabilmesi için o ülke mevzuatı ile belirlenen coğrafi sınır içerisinde o ürünün piyasaya verilmiş olması gerekmektedir. Bu sınır, ülke sınırı olabildiği gibi Avrupa Ekonomik Alanı'nda (AEA) olduğu gibi bölgesel veya Dünya Ticaret Örgütü (DTÖ) Ticaretle Bağlantılı Fikri Mülkiyet Hakları Anlaşması (TRIPS) kapsamında yapılmak istendiği gibi uluslararası olabilmektedir. Örneğin ilaçta veri imtiyazının başlangıç sınırı ulusal mevzuatımızda 'Gümrük Birliği sınırları içerisinde ilk defa ruhsatlandırılmış olmak" olarak düzenlenmiştir.</w:t>
      </w:r>
    </w:p>
    <w:p>
      <w:pPr>
        <w:pStyle w:val="Normal"/>
        <w:numPr>
          <w:ilvl w:val="0"/>
          <w:numId w:val="1"/>
        </w:numPr>
        <w:spacing w:lineRule="auto" w:line="240" w:before="0" w:after="0"/>
        <w:rPr>
          <w:rFonts w:ascii="Times New Roman" w:hAnsi="Times New Roman" w:cs="Times New Roman"/>
          <w:b/>
          <w:b/>
        </w:rPr>
      </w:pPr>
      <w:r>
        <w:rPr>
          <w:rFonts w:cs="Times New Roman" w:ascii="Times New Roman" w:hAnsi="Times New Roman"/>
          <w:b/>
        </w:rPr>
        <w:t xml:space="preserve">Paralel Ticaret </w:t>
      </w:r>
    </w:p>
    <w:p>
      <w:pPr>
        <w:pStyle w:val="NormalWeb"/>
        <w:ind w:firstLine="708"/>
        <w:jc w:val="both"/>
        <w:rPr/>
      </w:pPr>
      <w:r>
        <w:rPr>
          <w:sz w:val="22"/>
          <w:szCs w:val="22"/>
        </w:rPr>
        <w:t xml:space="preserve"> </w:t>
      </w:r>
      <w:r>
        <w:rPr>
          <w:sz w:val="22"/>
          <w:szCs w:val="22"/>
        </w:rPr>
        <w:t>Hakkın tükenmesine dair kurallar hak sahibinin izni olmayan hallerde o ürünün ticaretini engelleme hakkı verebilmektedir. Fikri mülkiyet hakkının sınırlarını tespit eden yasal düzenlemelerin ekonomik etkileri en çok paralel ticarette kendisini göstermektedir. Paralel ithalat hak sahibi tarafından veya onun yetkilendirdiği bir kişi tarafından ihraç ülkesinde pazara sunulan gerçek malların üçüncü kişiler tarafından ve hak sahibinin izni olmaksızın başka bir ülkeye ithal edilmesi olarak tanımlanmaktadır.  Bir başka ifadeyle, marka hakkı sahibi veya onun izni ile bir başkası tarafından bir ülkede piyasaya sunulan bir malın aynısının üçüncü kişilerce bir başka kaynaktan sağlanmak suretiyle yasal prosedürüne uygun olarak o ülkeye ithal edilmesi işlemi olarak tanımlanabilir.</w:t>
      </w:r>
    </w:p>
    <w:p>
      <w:pPr>
        <w:pStyle w:val="NormalWeb"/>
        <w:jc w:val="both"/>
        <w:rPr>
          <w:sz w:val="22"/>
          <w:szCs w:val="22"/>
        </w:rPr>
      </w:pPr>
      <w:r>
        <w:rPr>
          <w:sz w:val="22"/>
          <w:szCs w:val="22"/>
        </w:rPr>
        <w:t xml:space="preserve">             </w:t>
      </w:r>
      <w:r>
        <w:rPr>
          <w:sz w:val="22"/>
          <w:szCs w:val="22"/>
        </w:rPr>
        <w:t xml:space="preserve">Paralel ithalat genellikle fiyat farklılığının olduğu iki pazar arasında söz konusu olmaktadır. Düşük fiyatla alınan mal, fiyatın yüksek olduğu pazarda üretici ile herhangi bir bayilik zinciri içinde olmayan üçüncü kişiler aracılığı ile tekrar satışa sunulabilmektedir. Gelişmiş ülkeler, yerel rakipleriyle daha iyi rekabet edebilmek için orada kendi malını daha ucuza satarken kendi iç piyasasında daha yüksek fiyata satabilmektedir. Eğer tükenme ilkesinin coğrafî olarak sınırlandırılması olmasa, bu durumda düşük fiyatlı pazardan daha yüksek fiyatlı pazara paralel ithalat olacaktır ki, bu da üretici firmaların aleyhinedir. Böyle bir durumu engellemenin hukukî yolu ise fikri mülkiyet kapsamında tükenme ilkesinin sınırlarını tayin etmektir. Buradaki tercih hukukî olmayıp daha çok ekonomik bir tercihtir. </w:t>
      </w:r>
    </w:p>
    <w:p>
      <w:pPr>
        <w:pStyle w:val="NormalWeb"/>
        <w:jc w:val="center"/>
        <w:rPr>
          <w:b/>
          <w:b/>
        </w:rPr>
      </w:pPr>
      <w:r>
        <w:rPr>
          <w:b/>
        </w:rPr>
        <w:t>AB mevzuatında Paralel Ticaret ve Bölgesel Tükenme İlkesi</w:t>
      </w:r>
    </w:p>
    <w:p>
      <w:pPr>
        <w:pStyle w:val="NormalWeb"/>
        <w:ind w:firstLine="708"/>
        <w:jc w:val="both"/>
        <w:rPr/>
      </w:pPr>
      <w:r>
        <w:rPr>
          <w:sz w:val="22"/>
          <w:szCs w:val="22"/>
        </w:rPr>
        <w:t xml:space="preserve">AB, Topluluk içerisinde bölgesel tükenme ilkesini uygularken, Topluluk dışından AB’ye girecek malların engellenmesine ilişkin ortak bir kural bulunmadığından, her bir AB üyesi ülkenin mevzuatı uluslararası tüketilme kapsamında farklılıklar gösterebilmektedir. Örneğin, Fransa marka hakkı sahibine Topluluk dışından gelecek mallarla ilgili olarak paralel ithalatı engelleme yetkisi verirken, İngiltere mahkemeleri eğer marka hakkı sahibi ürünü satarken İngiltere’ye satışına açık bir kısıtlama getirmemişse ve yerel ürünle ithal ürün arasında kalite farkı yoksa marka hakkı sahibinin zımnen paralel ithalata izin verdiğini kabul etmektedir. </w:t>
      </w:r>
    </w:p>
    <w:p>
      <w:pPr>
        <w:pStyle w:val="NormalWeb"/>
        <w:ind w:firstLine="708"/>
        <w:jc w:val="both"/>
        <w:rPr>
          <w:sz w:val="22"/>
          <w:szCs w:val="22"/>
        </w:rPr>
      </w:pPr>
      <w:r>
        <w:rPr>
          <w:sz w:val="22"/>
          <w:szCs w:val="22"/>
        </w:rPr>
        <w:t>Diğer taraftan Avrupa Topluluğu Adalet Divanı’nın (ATAD) Topluluk dışından yapılan ithalatlara karşı tavrı, EMI Records / CBS ve Polydor / Harlequin kararları ile gün ışığına çıkmıştır. Söz konusu iki karar ile Mahkeme, Topluluk dışından paralel ithalatı yapılan mallara karşı marka hakkına dayanılabileceğini ifade ederek, tükenmenin coğrafi sınırı bakımından bölgesel sistemi uyguladığını açıkça ortaya koymuştur.</w:t>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Türk mevzuatında Tükenme İlkesi </w:t>
      </w:r>
    </w:p>
    <w:p>
      <w:pPr>
        <w:pStyle w:val="Normal"/>
        <w:spacing w:lineRule="auto" w:line="240" w:before="0" w:after="0"/>
        <w:ind w:left="106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lang w:eastAsia="tr-TR"/>
        </w:rPr>
      </w:pPr>
      <w:r>
        <w:rPr>
          <w:rFonts w:eastAsia="Times New Roman" w:cs="Times New Roman" w:ascii="Times New Roman" w:hAnsi="Times New Roman"/>
          <w:lang w:eastAsia="tr-TR"/>
        </w:rPr>
        <w:t xml:space="preserve">            </w:t>
      </w:r>
      <w:r>
        <w:rPr>
          <w:rFonts w:eastAsia="Times New Roman" w:cs="Times New Roman" w:ascii="Times New Roman" w:hAnsi="Times New Roman"/>
          <w:lang w:eastAsia="tr-TR"/>
        </w:rPr>
        <w:t>Ülkemiz mevzuatında tükenme ilkesi, 24/06/1995 tarihli ve 556 sayılı Markaların Korunması Hakkında Kanun Hükmünde Kararname’nin 13. maddesi ile düzenlenmektedir. Söz konusu madde,  tescilli bir markanın tescil kapsamındaki mal üzerine konularak marka sahibi tarafından veya onun izni ile Türkiye'de piyasaya sunulmasından sonra, mallarla ilgili fiillerin marka tescilinden doğan hakkın kapsamı dışında kalacağını hükmetmektedir. Bununla birlikte, marka sahibine, malın piyasaya sunulmasından sonra, üçüncü kişiler tarafından değiştirilerek veya kötüleştirilerek ticari amaçlı kullanmalarını önleme yetkisi verilmektedir.</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ürkiye ile AB arasında Gümrük Birliği ve adaylık ilişkisi kapsamında Tükenme İlkesi </w:t>
      </w:r>
    </w:p>
    <w:p>
      <w:pPr>
        <w:pStyle w:val="NormalWeb"/>
        <w:tabs>
          <w:tab w:val="clear" w:pos="708"/>
          <w:tab w:val="left" w:pos="540" w:leader="none"/>
        </w:tabs>
        <w:jc w:val="both"/>
        <w:rPr/>
      </w:pPr>
      <w:r>
        <w:rPr>
          <w:sz w:val="22"/>
          <w:szCs w:val="22"/>
        </w:rPr>
        <w:t xml:space="preserve">            </w:t>
      </w:r>
      <w:r>
        <w:rPr>
          <w:sz w:val="22"/>
          <w:szCs w:val="22"/>
        </w:rPr>
        <w:t>Ülkemiz ile AB arasında Gümrük Birliğini kuran 1/95 sayılı Ortaklık Konseyi Kararı’nın (OKK) EK 8 Madde 10/2’de yer alan “This decision does not imply exhaustion of intellectual, industrial and commercial property rights applied in the trade relations between the two Parties under this Decision.” hükmü uyarınca, fikri mülkiyet korumasından faydalanan bir malın</w:t>
      </w:r>
      <w:r>
        <w:rPr>
          <w:b/>
          <w:bCs/>
          <w:sz w:val="22"/>
          <w:szCs w:val="22"/>
        </w:rPr>
        <w:t xml:space="preserve"> </w:t>
      </w:r>
      <w:r>
        <w:rPr>
          <w:sz w:val="22"/>
          <w:szCs w:val="22"/>
        </w:rPr>
        <w:t> gerek AB’de gerek Türkiye’de piyasaya arz edilmesi halinde hak tüketilmiş sayılmayacak, dolayısıyla hak sahibi malın yeniden satışına yani paralel ithalatına karşı çıkabilecektir.</w:t>
      </w:r>
    </w:p>
    <w:p>
      <w:pPr>
        <w:pStyle w:val="NormalWeb"/>
        <w:jc w:val="both"/>
        <w:rPr>
          <w:sz w:val="22"/>
          <w:szCs w:val="22"/>
        </w:rPr>
      </w:pPr>
      <w:r>
        <w:rPr>
          <w:sz w:val="22"/>
          <w:szCs w:val="22"/>
        </w:rPr>
        <w:t xml:space="preserve">              </w:t>
      </w:r>
      <w:r>
        <w:rPr>
          <w:sz w:val="22"/>
          <w:szCs w:val="22"/>
        </w:rPr>
        <w:t xml:space="preserve">Oysaki Avrupa Ekonomik Alanı’nda olduğu gibi, Türkiye’nin de hakkın tüketilmesi bakımından Topluluğun bölgesel tükenme ilkesinin kapsamında sayılması halinde; hak sahibinin izni, lisansı ile Türkiye’de piyasaya arz edilen, Gümrük Birliği Kararı (1/95 sayılı OKK) kapsamına giren, herhangi bir ürünün AB’ye yeniden ihracı mümkün olabilecektir. </w:t>
      </w:r>
    </w:p>
    <w:p>
      <w:pPr>
        <w:pStyle w:val="NormalWeb"/>
        <w:tabs>
          <w:tab w:val="clear" w:pos="708"/>
          <w:tab w:val="left" w:pos="720" w:leader="none"/>
          <w:tab w:val="left" w:pos="1080" w:leader="none"/>
        </w:tabs>
        <w:jc w:val="both"/>
        <w:rPr/>
      </w:pPr>
      <w:r>
        <w:rPr/>
        <w:tab/>
        <w:t xml:space="preserve">      </w:t>
      </w:r>
      <w:r>
        <w:rPr>
          <w:b/>
        </w:rPr>
        <w:t>e) Fikri Mülkiyet Hukuku Faslı Kapanış Kriteri</w:t>
      </w:r>
    </w:p>
    <w:p>
      <w:pPr>
        <w:pStyle w:val="NormalWeb"/>
        <w:jc w:val="both"/>
        <w:rPr/>
      </w:pPr>
      <w:r>
        <w:rPr>
          <w:sz w:val="22"/>
          <w:szCs w:val="22"/>
        </w:rPr>
        <w:t xml:space="preserve">           </w:t>
      </w:r>
      <w:r>
        <w:rPr>
          <w:sz w:val="22"/>
          <w:szCs w:val="22"/>
        </w:rPr>
        <w:t xml:space="preserve">Hakkın tükenmesi hususu ülkemiz üyelik müzakereleri fikri mülkiyet hukuku faslı için kapanış kriteri olarak belirlenmiş olup, bu çerçevede “hakların Topluluk düzeyinde tüketilmesi ve ek koruma sertifikalarının uygulamaya sokulması ile ilgili müktesebat uyumunun tamamlanması ve hakların katılımla birlikte uygulanması” öngörülmektedir. Diğer bir ifadeyle, ülkemizin Topluluğun bölgesel tükenme ilkesi kapsamına dâhil edilebilmesi için ilgili AB mevzuatına uyumunu tamamlaması gerekmektedir. </w:t>
      </w:r>
    </w:p>
    <w:p>
      <w:pPr>
        <w:pStyle w:val="NormalWeb"/>
        <w:tabs>
          <w:tab w:val="clear" w:pos="708"/>
          <w:tab w:val="left" w:pos="1080" w:leader="none"/>
        </w:tabs>
        <w:jc w:val="both"/>
        <w:rPr/>
      </w:pPr>
      <w:r>
        <w:rPr>
          <w:b/>
        </w:rPr>
        <w:t xml:space="preserve">                   </w:t>
      </w:r>
      <w:r>
        <w:rPr>
          <w:b/>
        </w:rPr>
        <w:t>f)</w:t>
      </w:r>
      <w:r>
        <w:rPr/>
        <w:t xml:space="preserve"> </w:t>
      </w:r>
      <w:r>
        <w:rPr>
          <w:b/>
        </w:rPr>
        <w:t>Tükenme İlkesiyle İlişkili Firma Şikâyetleri ve Sonuç</w:t>
      </w:r>
    </w:p>
    <w:p>
      <w:pPr>
        <w:pStyle w:val="NormalWeb"/>
        <w:ind w:firstLine="708"/>
        <w:jc w:val="both"/>
        <w:rPr/>
      </w:pPr>
      <w:r>
        <w:rPr>
          <w:sz w:val="22"/>
          <w:szCs w:val="22"/>
        </w:rPr>
        <w:t>Bu bağlamda, ülkemizin AB bölgesel tükenme alanına dahil olmaması nedeniyle, AB Üyesi bir ülkenin firmasından alınan lisans ile ülkemizde üretimi yapılan ve iç piyasaya verilen ürünlerin AB’ye ihracında sorunlar yaşandığı yönünde çeşitli defalar Müsteşarlığımıza başvuruda bulunulmuştur. Son olarak, otomotiv yan sanayinde üretim yapan firmalarımızın ürünlerinin Romanya ve Bulgaristan’a ihracının engellenmesi üzerine, sorunun kalıcı bir şekilde çözümünü sağlayacak yöntemlerin tespit edilebilmesi amacıyla ilgili kurum ve kuruluşların katılımıyla 14 Şubat 2011 tarihinde Müsteşarlığımız bünyesinde bir toplantı gerçekleştirilmiştir. Söz konusu toplantıda, ülkemizin AB’nin bölgesel tükenme kapsamına dâhil edilmesi ile bu tür engellerle karşılaşılmasının önüne geçilebileceği sonucuna ulaşılmıştır.</w:t>
      </w:r>
    </w:p>
    <w:p>
      <w:pPr>
        <w:pStyle w:val="NormalWeb"/>
        <w:ind w:firstLine="708"/>
        <w:jc w:val="both"/>
        <w:rPr>
          <w:sz w:val="22"/>
          <w:szCs w:val="22"/>
        </w:rPr>
      </w:pPr>
      <w:r>
        <w:rPr>
          <w:sz w:val="22"/>
          <w:szCs w:val="22"/>
        </w:rPr>
        <w:t xml:space="preserve">Bu çerçevede, otomotiv sektörü özelinde ülkemiz lehine sonuç doğurması beklenen AB’nin bölgesel tükenme kapsamına dahil olunması hususunun, başta fikri mülkiyet haklarının yaygın olarak kullanıldığı sektörler olmak üzere, ülkemiz sanayisi ve ihracatı bakımından doğuracağı sonuçların detaylı bir şekilde ele alınmasına ihtiyaç duyulmaktadır. </w:t>
      </w:r>
    </w:p>
    <w:p>
      <w:pPr>
        <w:pStyle w:val="NormalWeb"/>
        <w:ind w:firstLine="708"/>
        <w:jc w:val="both"/>
        <w:rPr/>
      </w:pPr>
      <w:r>
        <w:rPr>
          <w:sz w:val="22"/>
          <w:szCs w:val="22"/>
        </w:rPr>
        <w:t xml:space="preserve">Bu çerçevede, sektör kuruluşlarından gelecek görüşler ile ortaya konulacak menfi veya müspet etkilerin değerlendirilmesi sonucunda bu yönde bir ihtiyacın tespit edilmesi halinde öncelikle konunun Türkiye-AB Fikri Mülkiyet hakları çalışma Grubu’nun 18 Mayıs 2011 tarihli toplantısında gündeme getirilmesi daha sonra 1/95 sayılı OKK’nın ilgili maddelerinde değişiklik yapılması yönünde Avrupa Komisyonu nezdinde gerekli girişimlerde bulunulması öngörülmektedir. </w:t>
      </w:r>
    </w:p>
    <w:p>
      <w:pPr>
        <w:pStyle w:val="NormalWeb"/>
        <w:ind w:firstLine="708"/>
        <w:jc w:val="both"/>
        <w:rPr>
          <w:sz w:val="22"/>
          <w:szCs w:val="22"/>
        </w:rPr>
      </w:pPr>
      <w:r>
        <w:rPr>
          <w:sz w:val="22"/>
          <w:szCs w:val="22"/>
        </w:rPr>
      </w:r>
    </w:p>
    <w:p>
      <w:pPr>
        <w:pStyle w:val="NormalWeb"/>
        <w:spacing w:before="280" w:after="280"/>
        <w:ind w:firstLine="708"/>
        <w:jc w:val="both"/>
        <w:rPr>
          <w:sz w:val="22"/>
          <w:szCs w:val="22"/>
        </w:rPr>
      </w:pPr>
      <w:r>
        <w:rPr>
          <w:sz w:val="22"/>
          <w:szCs w:val="22"/>
        </w:rPr>
      </w:r>
    </w:p>
    <w:sectPr>
      <w:footerReference w:type="default" r:id="rId2"/>
      <w:type w:val="nextPage"/>
      <w:pgSz w:w="11906" w:h="16838"/>
      <w:pgMar w:left="851" w:right="851" w:gutter="0" w:header="0" w:top="10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8:31:00Z</dcterms:created>
  <dc:creator>calikoglui</dc:creator>
  <dc:description/>
  <cp:keywords/>
  <dc:language>en-US</dc:language>
  <cp:lastModifiedBy>funda</cp:lastModifiedBy>
  <cp:lastPrinted>2011-03-17T14:33:00Z</cp:lastPrinted>
  <dcterms:modified xsi:type="dcterms:W3CDTF">2011-03-30T11:38:00Z</dcterms:modified>
  <cp:revision>10</cp:revision>
  <dc:subject/>
  <dc:title>          FİKRİ MÜLKİYET HAKLARI - BÖLGESEL TÜKENME İLKESİ</dc:title>
</cp:coreProperties>
</file>